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2103"/>
        <w:gridCol w:w="2470"/>
        <w:gridCol w:w="1996"/>
      </w:tblGrid>
      <w:tr>
        <w:trPr>
          <w:trHeight w:val="167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ределение понятия «Образование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знаки понят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впадающие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есовпадающие</w:t>
            </w:r>
          </w:p>
        </w:tc>
      </w:tr>
      <w:tr>
        <w:trPr>
          <w:trHeight w:val="87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енно организуемый и нормируемый процесс постоянной передачи предшествующими поколениями последующим социально значимого опыта, представляющий собой в онтогонистическом плане становление личности в соответствии с генетической программой и социализацией личности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1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направленный процесс обучения и воспитания в интересах личности, общества, государства, сопровождающийся констатацией достижения обучающимся определенных государством уровня (образовательного ценза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сс и результат овладения учащимися знаниями, умениями и навыками, развитие мировоззре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ый вид целенаправленной дея</w:t>
              <w:softHyphen/>
              <w:t>тельности по подготовке человеческих существ к участию в жизни общества, состоящий из деятельностей воспитания и обучения и осуществляемый в интересах человека, общества и государств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система, функцией которой является обучение и воспитание членов общества, ориентированное на овладение определенными знаниями (прежде всего научными), идейно-нравственными ценностями, умениями, навыками, нормами поведения, содержание которых, в конечном счете, определяется социально-экономическим и политическим строем данного общества и уровнем материально-технического развит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сс развития и саморазвития личности, связанный с овладением социально-значимого опыта человечества, воплощенного в знаниях, изменениях, творческой деятельности и эмоционально-ценностном отношении к миру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сс и результат усвоения систематизированных знаний и способов познавательной деятельности. К образованию относят и формирование мировоззрения, основными целевыми компонентами которого являются усвоение и использование духовного наследия; развитие творческих потенций личности; установка творческой личности на созидание и создание условий для этого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9:06:00Z</dcterms:created>
  <dc:creator>Стасик</dc:creator>
  <dc:description/>
  <dc:language>en-US</dc:language>
  <cp:lastModifiedBy>Стасик</cp:lastModifiedBy>
  <dcterms:modified xsi:type="dcterms:W3CDTF">2006-02-21T19:17:00Z</dcterms:modified>
  <cp:revision>1</cp:revision>
  <dc:subject/>
  <dc:title>Определение понятия «Образование»</dc:title>
</cp:coreProperties>
</file>