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103"/>
        <w:gridCol w:w="2470"/>
        <w:gridCol w:w="1996"/>
      </w:tblGrid>
      <w:tr>
        <w:trPr>
          <w:trHeight w:val="16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ределение понятия «Обучен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понят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падающ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совпадающие</w:t>
            </w:r>
          </w:p>
        </w:tc>
      </w:tr>
      <w:tr>
        <w:trPr>
          <w:trHeight w:val="87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направленный педагогический процесс организации и стимулирования активной учебно-познавательной деятельности учащихся по овладению научными и прикладными знаниями, навыками и умениями, развитию мышления, творческих способностей, личностных качеств, необходимых для  осуществления деятельност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направленный процесс управления активной учебно-познавательной деятельностью студентов по овладению профессиональными знаниями, навыками, развитию творческих способностей, формированию мировоззрения и личностных качеств, необходимых студентам для самостоятельного овладения профессией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взаимосвязанной деятельности преподавателя и обучающихся, протекающий в рамках педагогической систем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оронний процесс, в котором взаимодействуют обучаемый и обучающийся, в ходе которого планомерно и целенаправленно осуществляется образование, воспитание и развитие человека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еятельность преподавателя и субъектов учения, имеющая своей целью развитие последних, формирование у них знаний, умений, навыков, элементов мировоззрения, будущей профессиональной или учебной деятельност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активного целенаправленного взаимодействия между обучающим и обучаемыми, в результате которого у обучающегося формируются определенные знания, умения, навыки, опыт деятельности и поведения, а также личностные качества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направленное взаимодействие преподавателя и учащихся, в ходе которого решаются задачи образования учени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ядоченное взаимодействие педагога с обучающимися, направленное на достижение поставленной цел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9:17:00Z</dcterms:created>
  <dc:creator>Стасик</dc:creator>
  <dc:description/>
  <dc:language>en-US</dc:language>
  <cp:lastModifiedBy>Стасик</cp:lastModifiedBy>
  <dcterms:modified xsi:type="dcterms:W3CDTF">2006-02-21T19:23:00Z</dcterms:modified>
  <cp:revision>4</cp:revision>
  <dc:subject/>
  <dc:title>Определение понятия «Образование»</dc:title>
</cp:coreProperties>
</file>