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103"/>
        <w:gridCol w:w="2470"/>
        <w:gridCol w:w="1996"/>
      </w:tblGrid>
      <w:tr>
        <w:trPr>
          <w:trHeight w:val="16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ределение понятия «Воспитан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понят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падающ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падающие</w:t>
            </w:r>
          </w:p>
        </w:tc>
      </w:tr>
      <w:tr>
        <w:trPr>
          <w:trHeight w:val="87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, целенаправленное создание условий (материальных, духовных, организационных) для усвоения новым поколением общественно-исторического опыта с целью подготовки его к общественной жизни и производительному тру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ое формирование личности на основе: определенных отношений к предметам, явлениям окружающего мира; мировоззрения;  поведения (как проявления отношения и мировоззрения).</w:t>
            </w:r>
          </w:p>
          <w:p>
            <w:pPr>
              <w:pStyle w:val="Heading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 организованная деятельность педагогов и воспитанников для реализации целей образования в условиях педагогического процесс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ый процесс освоения /овладения/ человеком социально значимого и жизненно необходимого опыта предыдущих поколений, направленного на развитие личности человека с учетом его индивидуальности и уникальности опыта. Это субъект - субъектный процесс, организатором которого с одной стороны является педагог /или педагогическая система/, с другой - сам воспитанник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систематического воздействия на духовное и физическое развитие лич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по передаче новым поколениям общественно-исторического опыта, планомерное и целенаправленное воздействие на сознание и поведение человек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ый процесс, способствующий развитию и формированию нравственных качеств личности, тем самым влияющий на социализацию ребенк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направленная содержательная профессиональная деятельность педагога, содействующая максимальному развитию личности ребенка, вхождение ребенка в контекст современной культур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27:00Z</dcterms:created>
  <dc:creator>Стасик</dc:creator>
  <dc:description/>
  <dc:language>en-US</dc:language>
  <cp:lastModifiedBy>Стасик</cp:lastModifiedBy>
  <dcterms:modified xsi:type="dcterms:W3CDTF">2006-02-21T19:27:00Z</dcterms:modified>
  <cp:revision>2</cp:revision>
  <dc:subject/>
  <dc:title>Определение понятия «Образование»</dc:title>
</cp:coreProperties>
</file>