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 основе анализа различных организационных форм педагогического процесса заполните таблицу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240"/>
      </w:tblGrid>
      <w:tr>
        <w:trPr>
          <w:trHeight w:val="3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форма педагогического проце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</w:tc>
      </w:tr>
      <w:tr>
        <w:trPr>
          <w:trHeight w:val="5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о-уроч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кционно-семинар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нгеймск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льтон-пл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тавск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Батавия-пла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лл-ланкастерская система взаимного 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ведите сравнительный анализ двух организационных форм педагогического процесса. Заполните таблицу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240"/>
      </w:tblGrid>
      <w:tr>
        <w:trPr>
          <w:trHeight w:val="3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4" w:leader="none"/>
              </w:tabs>
              <w:rPr/>
            </w:pPr>
            <w:r>
              <w:rPr/>
              <w:tab/>
              <w:t>Объект с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ия с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форма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форма 2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ьте обобщенную модель урока. Заполните таблицу.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240"/>
      </w:tblGrid>
      <w:tr>
        <w:trPr>
          <w:trHeight w:val="1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(структура)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еника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18:00Z</dcterms:created>
  <dc:creator>Стасик</dc:creator>
  <dc:description/>
  <dc:language>en-US</dc:language>
  <cp:lastModifiedBy>Стасик</cp:lastModifiedBy>
  <dcterms:modified xsi:type="dcterms:W3CDTF">2006-03-08T17:21:00Z</dcterms:modified>
  <cp:revision>2</cp:revision>
  <dc:subject/>
  <dc:title>На основе анализа различных организационных форм педагогического процесса заполните таблицу:</dc:title>
</cp:coreProperties>
</file>