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0077450" cy="3619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СТЕМА ОБРАЗОВАНИЯ РОССИЙСКОЙ ФЕДЕ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3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СТЕМА ОБРАЗОВАНИЯ РОССИЙСКОЙ ФЕДЕ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247775</wp:posOffset>
                </wp:positionV>
                <wp:extent cx="1162050" cy="5905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98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247775</wp:posOffset>
                </wp:positionV>
                <wp:extent cx="1162050" cy="590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9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047875</wp:posOffset>
                </wp:positionV>
                <wp:extent cx="11620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6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847975</wp:posOffset>
                </wp:positionV>
                <wp:extent cx="11620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2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648075</wp:posOffset>
                </wp:positionV>
                <wp:extent cx="1162050" cy="590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8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504950" cy="5905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36195</wp:posOffset>
                </wp:positionV>
                <wp:extent cx="1619250" cy="5905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48675</wp:posOffset>
                </wp:positionH>
                <wp:positionV relativeFrom="paragraph">
                  <wp:posOffset>36195</wp:posOffset>
                </wp:positionV>
                <wp:extent cx="1619250" cy="3619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8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36195</wp:posOffset>
                </wp:positionV>
                <wp:extent cx="2990850" cy="3619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2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0675</wp:posOffset>
                </wp:positionH>
                <wp:positionV relativeFrom="paragraph">
                  <wp:posOffset>36195</wp:posOffset>
                </wp:positionV>
                <wp:extent cx="1619250" cy="5905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0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pt" to="521.95pt,2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1905" t="444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pt" to="584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720pt,29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228600" cy="11430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71.95pt,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800100" cy="114300"/>
                <wp:effectExtent l="1270" t="5080" r="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34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24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3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20955</wp:posOffset>
                </wp:positionV>
                <wp:extent cx="2305050" cy="5905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3975</wp:posOffset>
                </wp:positionH>
                <wp:positionV relativeFrom="paragraph">
                  <wp:posOffset>20955</wp:posOffset>
                </wp:positionV>
                <wp:extent cx="1390650" cy="5905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4175</wp:posOffset>
                </wp:positionH>
                <wp:positionV relativeFrom="paragraph">
                  <wp:posOffset>20955</wp:posOffset>
                </wp:positionV>
                <wp:extent cx="1390650" cy="5905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.6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48675</wp:posOffset>
                </wp:positionH>
                <wp:positionV relativeFrom="paragraph">
                  <wp:posOffset>20955</wp:posOffset>
                </wp:positionV>
                <wp:extent cx="1619250" cy="7048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.6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pt" to="459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pt" to="58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0" cy="3771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297pt,3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153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9300</wp:posOffset>
                </wp:positionH>
                <wp:positionV relativeFrom="paragraph">
                  <wp:posOffset>15240</wp:posOffset>
                </wp:positionV>
                <wp:extent cx="1600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2pt" to="58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29400</wp:posOffset>
                </wp:positionH>
                <wp:positionV relativeFrom="paragraph">
                  <wp:posOffset>15240</wp:posOffset>
                </wp:positionV>
                <wp:extent cx="0" cy="3543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2pt" to="522pt,2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.2pt" to="720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120015</wp:posOffset>
                </wp:positionV>
                <wp:extent cx="1162050" cy="59055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9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9375</wp:posOffset>
                </wp:positionH>
                <wp:positionV relativeFrom="paragraph">
                  <wp:posOffset>120015</wp:posOffset>
                </wp:positionV>
                <wp:extent cx="1047750" cy="5905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9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6675</wp:posOffset>
                </wp:positionH>
                <wp:positionV relativeFrom="paragraph">
                  <wp:posOffset>120015</wp:posOffset>
                </wp:positionV>
                <wp:extent cx="1162050" cy="5905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9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48675</wp:posOffset>
                </wp:positionH>
                <wp:positionV relativeFrom="paragraph">
                  <wp:posOffset>59055</wp:posOffset>
                </wp:positionV>
                <wp:extent cx="1619250" cy="5905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6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05.95pt,0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3975</wp:posOffset>
                </wp:positionH>
                <wp:positionV relativeFrom="paragraph">
                  <wp:posOffset>-1905</wp:posOffset>
                </wp:positionV>
                <wp:extent cx="1390650" cy="5905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34175</wp:posOffset>
                </wp:positionH>
                <wp:positionV relativeFrom="paragraph">
                  <wp:posOffset>-1905</wp:posOffset>
                </wp:positionV>
                <wp:extent cx="1390650" cy="5905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1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9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294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8pt" to="53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21.9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9pt" to="72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43815</wp:posOffset>
                </wp:positionV>
                <wp:extent cx="1162050" cy="5905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9375</wp:posOffset>
                </wp:positionH>
                <wp:positionV relativeFrom="paragraph">
                  <wp:posOffset>43815</wp:posOffset>
                </wp:positionV>
                <wp:extent cx="1047750" cy="5905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43815</wp:posOffset>
                </wp:positionV>
                <wp:extent cx="1162050" cy="5905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48675</wp:posOffset>
                </wp:positionH>
                <wp:positionV relativeFrom="paragraph">
                  <wp:posOffset>158115</wp:posOffset>
                </wp:positionV>
                <wp:extent cx="1619250" cy="9334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2.4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305.95pt,8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8275</wp:posOffset>
                </wp:positionH>
                <wp:positionV relativeFrom="paragraph">
                  <wp:posOffset>97155</wp:posOffset>
                </wp:positionV>
                <wp:extent cx="1276350" cy="59055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.6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34175</wp:posOffset>
                </wp:positionH>
                <wp:positionV relativeFrom="paragraph">
                  <wp:posOffset>97155</wp:posOffset>
                </wp:positionV>
                <wp:extent cx="1504950" cy="4762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7.6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94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6pt" to="53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6pt" to="521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142875</wp:posOffset>
                </wp:positionV>
                <wp:extent cx="1162050" cy="5905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9375</wp:posOffset>
                </wp:positionH>
                <wp:positionV relativeFrom="paragraph">
                  <wp:posOffset>142875</wp:posOffset>
                </wp:positionV>
                <wp:extent cx="1047750" cy="59055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162050" cy="59055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34175</wp:posOffset>
                </wp:positionH>
                <wp:positionV relativeFrom="paragraph">
                  <wp:posOffset>142875</wp:posOffset>
                </wp:positionV>
                <wp:extent cx="1504950" cy="7048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1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left" w:pos="7083" w:leader="none"/>
          <w:tab w:val="left" w:pos="112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94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45pt" to="53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51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45pt" to="521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.45pt" to="720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305.95pt,2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8275</wp:posOffset>
                </wp:positionH>
                <wp:positionV relativeFrom="paragraph">
                  <wp:posOffset>21590</wp:posOffset>
                </wp:positionV>
                <wp:extent cx="1276350" cy="59055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.7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48675</wp:posOffset>
                </wp:positionH>
                <wp:positionV relativeFrom="paragraph">
                  <wp:posOffset>74930</wp:posOffset>
                </wp:positionV>
                <wp:extent cx="1619250" cy="59055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.9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53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5pt" to="4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1162050" cy="81915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5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775</wp:posOffset>
                </wp:positionH>
                <wp:positionV relativeFrom="paragraph">
                  <wp:posOffset>67310</wp:posOffset>
                </wp:positionV>
                <wp:extent cx="1162050" cy="81915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5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210310</wp:posOffset>
                </wp:positionV>
                <wp:extent cx="2419350" cy="47625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95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67310</wp:posOffset>
                </wp:positionV>
                <wp:extent cx="1047750" cy="81915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5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675</wp:posOffset>
                </wp:positionH>
                <wp:positionV relativeFrom="paragraph">
                  <wp:posOffset>67310</wp:posOffset>
                </wp:positionV>
                <wp:extent cx="1162050" cy="81915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5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57" w:leader="none"/>
          <w:tab w:val="left" w:pos="6668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4175</wp:posOffset>
                </wp:positionH>
                <wp:positionV relativeFrom="paragraph">
                  <wp:posOffset>6350</wp:posOffset>
                </wp:positionV>
                <wp:extent cx="1504950" cy="59055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0.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294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45pt" to="530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5pt" to="305.95pt,5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05pt" to="153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34175</wp:posOffset>
                </wp:positionH>
                <wp:positionV relativeFrom="paragraph">
                  <wp:posOffset>-8890</wp:posOffset>
                </wp:positionV>
                <wp:extent cx="1504950" cy="704850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-0.7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94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25pt" to="530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9375</wp:posOffset>
                </wp:positionH>
                <wp:positionV relativeFrom="paragraph">
                  <wp:posOffset>158750</wp:posOffset>
                </wp:positionV>
                <wp:extent cx="2419350" cy="47625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12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0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9:29:00Z</dcterms:created>
  <dc:creator>Стасик</dc:creator>
  <dc:description/>
  <dc:language>en-US</dc:language>
  <cp:lastModifiedBy>Стасик</cp:lastModifiedBy>
  <dcterms:modified xsi:type="dcterms:W3CDTF">2006-02-10T20:42:00Z</dcterms:modified>
  <cp:revision>3</cp:revision>
  <dc:subject/>
  <dc:title/>
</cp:coreProperties>
</file>