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 основе анализа плана-конспекта урока (</w:t>
      </w:r>
      <w:r>
        <w:rPr>
          <w:i/>
        </w:rPr>
        <w:t>выдается преподавателем</w:t>
      </w:r>
      <w:r>
        <w:rPr/>
        <w:t>) сформулируйте положительные и отрицательные моменты этого урока. Заполните таблицу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2880"/>
      </w:tblGrid>
      <w:tr>
        <w:trPr>
          <w:trHeight w:val="154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УРОКА </w:t>
            </w:r>
          </w:p>
        </w:tc>
      </w:tr>
      <w:tr>
        <w:trPr>
          <w:trHeight w:val="2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ое</w:t>
            </w:r>
          </w:p>
        </w:tc>
      </w:tr>
      <w:tr>
        <w:trPr>
          <w:trHeight w:val="3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роанализируйте одну из групп методов обучения (задается преподавателем) и заполните таблицу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00"/>
      </w:tblGrid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ное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берите два методов обучения (на выбор) и представьте действия учителя и учащихся. Заполните таблицу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00"/>
      </w:tblGrid>
      <w:tr>
        <w:trPr>
          <w:trHeight w:val="2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(функции)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(функции)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успешного 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41:00Z</dcterms:created>
  <dc:creator>Стасик</dc:creator>
  <dc:description/>
  <dc:language>en-US</dc:language>
  <cp:lastModifiedBy>Стасик</cp:lastModifiedBy>
  <dcterms:modified xsi:type="dcterms:W3CDTF">2006-02-24T17:09:00Z</dcterms:modified>
  <cp:revision>3</cp:revision>
  <dc:subject/>
  <dc:title>На основе анализа плана-конспекта урока (выдается преподавателем) сформулируйте положительные и отрицательные моменты этого ур</dc:title>
</cp:coreProperties>
</file>