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ланируйте проведение урока по донной из тем общеобразовательного предмета. Заполните таблицу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5040"/>
      </w:tblGrid>
      <w:tr>
        <w:trPr>
          <w:trHeight w:val="11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РОКА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ает этот урок для учеников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образом урок способствует развитию мышления учащихс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межпредметные связи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ема урока связана с личным опытом учащихс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новую информацию для учащихся содержит урок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строить урок, чтобы он вызвал интерес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 содержании и проведении урока может вызвать неоднозначную реакцию (согласие, отторжение)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образом урок развивает исследовательские, аналитические дискуссионные умения?</w:t>
            </w:r>
          </w:p>
        </w:tc>
      </w:tr>
      <w:tr>
        <w:trPr>
          <w:trHeight w:val="64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нания, умения и навыки формируются, развиваются у учащихся? Цели должны быть заданы диагностично. См. таксономию.</w:t>
            </w:r>
          </w:p>
        </w:tc>
      </w:tr>
      <w:tr>
        <w:trPr>
          <w:trHeight w:val="60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образом можно оценить достижение целей урок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ритерии оценки мы используем на уроке?</w:t>
            </w:r>
          </w:p>
        </w:tc>
      </w:tr>
      <w:tr>
        <w:trPr>
          <w:trHeight w:val="42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ВРЕМЕ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пределяется время урок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материалы необходимы для проведения урока?</w:t>
            </w:r>
          </w:p>
        </w:tc>
      </w:tr>
      <w:tr>
        <w:trPr>
          <w:trHeight w:val="8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 УРОК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ЗО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звать интерес учеников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ктуализировать знания, умения, навыки учащихс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иемы для этого используются?</w:t>
            </w:r>
          </w:p>
        </w:tc>
      </w:tr>
      <w:tr>
        <w:trPr>
          <w:trHeight w:val="13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СОДЕРЖ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олжны делать ученики для осмысления содержания урок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образом учащиеся осмысляют содержание урок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ценить осмысление учеников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иемы, методы используются?</w:t>
            </w:r>
          </w:p>
        </w:tc>
      </w:tr>
      <w:tr>
        <w:trPr>
          <w:trHeight w:val="10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вопросы могут быть заданы учащимис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ем результаты работы учеников на уроке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стичь полезности освоенного содержания урока для учащихс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, используемые для этого?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УРОКА 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акой форме формулируются выводы урока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виде задается домашнее задани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иемы оценивания предполагаются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ким требованиям должен отвечать урок? Заполните таблицу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3060"/>
      </w:tblGrid>
      <w:tr>
        <w:trPr>
          <w:trHeight w:val="386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ку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цио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дактические (методическ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итательные (развивающие)</w:t>
            </w:r>
          </w:p>
        </w:tc>
      </w:tr>
      <w:tr>
        <w:trPr>
          <w:trHeight w:val="12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03:00Z</dcterms:created>
  <dc:creator>Стасик</dc:creator>
  <dc:description/>
  <dc:language>en-US</dc:language>
  <cp:lastModifiedBy>Стасик</cp:lastModifiedBy>
  <dcterms:modified xsi:type="dcterms:W3CDTF">2006-02-24T17:14:00Z</dcterms:modified>
  <cp:revision>3</cp:revision>
  <dc:subject/>
  <dc:title>Спланируйте проведение урока по донной из тем общеобразовательного предмета</dc:title>
</cp:coreProperties>
</file>