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ведите примеры педагогических ситуаций (не менее трех), заполнив таблиц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исте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итуация</w:t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ченик-уче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ченик-учит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ченик-ученическая группа (класс)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письменном виде представьте решение  одной из сформулированных педагогических ситуаций. Заполните таблицу: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ем суть проблемной ситуации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необходимо знать учителю (педагогу) для разрешения проблемы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существуют способы разрешения  проблемы (не менее трех)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из выбранных вами способов решения проблемы наилучший и почему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примере одного из сформулированных противоречий заполните таблицу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45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речи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чина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ы, примеры</w:t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чина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ы, примеры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чина 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ы, примеры</w:t>
            </w:r>
          </w:p>
        </w:tc>
      </w:tr>
      <w:tr>
        <w:trPr>
          <w:trHeight w:val="1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чина 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ы, примеры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чина 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ы, примеры</w:t>
            </w:r>
          </w:p>
        </w:tc>
      </w:tr>
      <w:tr>
        <w:trPr>
          <w:trHeight w:val="3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ы, примеры</w:t>
            </w:r>
          </w:p>
        </w:tc>
      </w:tr>
      <w:tr>
        <w:trPr>
          <w:trHeight w:val="23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ВОДЫ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33:00Z</dcterms:created>
  <dc:creator>Стасик</dc:creator>
  <dc:description/>
  <dc:language>en-US</dc:language>
  <cp:lastModifiedBy>Стасик</cp:lastModifiedBy>
  <cp:lastPrinted>2006-03-08T14:17:00Z</cp:lastPrinted>
  <dcterms:modified xsi:type="dcterms:W3CDTF">2006-03-08T11:19:00Z</dcterms:modified>
  <cp:revision>3</cp:revision>
  <dc:subject/>
  <dc:title>Приведите примеры педагогических ситуаций (не менее трех), заполнив таблицу:</dc:title>
</cp:coreProperties>
</file>