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лучите у преподавателя перечень методов (способов) контроля формирования, развития знаний, умений и навыков учащихся и оцените их достоинства и недостатки. Укажите, какие функции могут здесь реализовываться, и в какой мере. Заполните таблицу.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2160"/>
        <w:gridCol w:w="1800"/>
      </w:tblGrid>
      <w:tr>
        <w:trPr>
          <w:trHeight w:val="2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ь метода (способа)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а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</w:t>
            </w:r>
          </w:p>
        </w:tc>
      </w:tr>
      <w:tr>
        <w:trPr>
          <w:trHeight w:val="9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имере одной из тем в рамках общеобразовательной или профессиональной школ предложите методы (способы) контроля для разного уровня усвоения ЗУН (уровень обученности). Заполните таблицу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: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</w:p>
          <w:p>
            <w:pPr>
              <w:pStyle w:val="Normal"/>
              <w:jc w:val="center"/>
              <w:rPr/>
            </w:pPr>
            <w:r>
              <w:rPr/>
              <w:t>ЦЕЛИ:</w:t>
            </w:r>
          </w:p>
        </w:tc>
      </w:tr>
      <w:tr>
        <w:trPr>
          <w:trHeight w:val="1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етодов (способов) контроля</w:t>
            </w:r>
          </w:p>
        </w:tc>
      </w:tr>
      <w:tr>
        <w:trPr>
          <w:trHeight w:val="2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ли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мин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ейших ЗУ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ьте на вопрос и приведите аргументы «ЗА» и «ПРОТИВ». Заполните таблицу.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0"/>
        <w:gridCol w:w="2700"/>
      </w:tblGrid>
      <w:tr>
        <w:trPr>
          <w:trHeight w:val="6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ы «З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но ли вести проверку без отметок и без оценок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ы «Против»</w:t>
            </w:r>
          </w:p>
        </w:tc>
      </w:tr>
      <w:tr>
        <w:trPr>
          <w:trHeight w:val="150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7:16:00Z</dcterms:created>
  <dc:creator>Стасик</dc:creator>
  <dc:description/>
  <dc:language>en-US</dc:language>
  <cp:lastModifiedBy>Стасик</cp:lastModifiedBy>
  <dcterms:modified xsi:type="dcterms:W3CDTF">2006-02-24T17:37:00Z</dcterms:modified>
  <cp:revision>2</cp:revision>
  <dc:subject/>
  <dc:title>Получите у преподавателя перечень методов (способов) контроля формирования, развития знаний, умений и навыков учащихся и оцени</dc:title>
</cp:coreProperties>
</file>